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rPr/>
      </w:pPr>
      <w:r>
        <w:rPr/>
      </w:r>
    </w:p>
    <w:p>
      <w:pPr>
        <w:pStyle w:val="Header"/>
        <w:ind w:left="708" w:hanging="0"/>
        <w:jc w:val="center"/>
        <w:rPr/>
      </w:pPr>
      <w:r>
        <w:rPr/>
        <w:object w:dxaOrig="127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7pt;height:50.65pt" filled="f" o:ole="">
            <v:imagedata r:id="rId3" o:title=""/>
          </v:shape>
          <o:OLEObject Type="Embed" ProgID="" ShapeID="ole_rId2" DrawAspect="Content" ObjectID="_1975672561" r:id="rId2"/>
        </w:objec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607949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tbl>
      <w:tblPr>
        <w:tblW w:w="96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 апреля 2018 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jc w:val="left"/>
        <w:rPr>
          <w:rFonts w:ascii="Times New Roman" w:hAnsi="Times New Roman" w:cs="Times New Roman"/>
          <w:bCs/>
          <w:sz w:val="26"/>
          <w:szCs w:val="26"/>
          <w:lang w:val="ru-RU" w:eastAsia="zxx" w:bidi="zxx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zxx" w:bidi="zxx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О назначении публичных слушаний по проектам постановлений Администрации города Костромы по вопросам предоставления разрешений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ru-RU"/>
        </w:rPr>
        <w:t>на отклонение от предельных параметров разрешенного строительства на земельных участках, расположенных в городе Костроме по адресам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ru-RU"/>
        </w:rPr>
        <w:t>улица Галичская, 67/2, улица Боевая, 5а, улица Щербины Петра, 7, улица 8 Марта, 33/81, улица Костромская, северо-восточнее центрального входа на городское кладбище, переулок Прибрежный, 1/18, и на условно разрешенный вид использования земельных участков, расположенных в городе Костроме по адресам: улица Тополиная, 11, улица Тополиная, 13, улица Тополиная, 13а, улица Тополиная, 17, улица Морозиха, 8, земельных участков, имеющих местоположение в городе Костроме по адресам: микрорайон Черноречье, в районе ГК №27, с кадастровым номером 44:27:070109:4780, улица Индустриальная, 91, с кадастровым номером 44:27:060402:124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 xml:space="preserve"> </w:t>
      </w:r>
    </w:p>
    <w:p>
      <w:pPr>
        <w:pStyle w:val="Style28"/>
        <w:ind w:left="708" w:right="0" w:firstLine="709"/>
        <w:rPr/>
      </w:pPr>
      <w:r>
        <w:rPr/>
        <w:t>Рассмотрев заявления О. В. Железняк, И. С. Гитинова, В. В. Калинина, В. М. Балахничева, М. Г. Караськова, А. И. Коротких, в интересах которого действует А. А. Емельянов, Управления имущественных и земельных отношений Администрации города Костромы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ями 39, 40 Градостроитель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местного значения города Костромы, Правилами землепользования и застройки города Костромы, руководствуясь статьями 20, 37 и 56 Устава города Костромы,</w:t>
      </w:r>
    </w:p>
    <w:p>
      <w:pPr>
        <w:pStyle w:val="Style25"/>
        <w:ind w:left="708" w:firstLine="709"/>
        <w:rPr/>
      </w:pPr>
      <w:r>
        <w:rPr/>
        <w:t>ПОСТАНОВЛЯЮ: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проектам постановлений Администрации города Костромы по вопросам предоставления разрешений: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 xml:space="preserve">на отклонение от предельных параметров разрешенного строительства на земельном участке, расположенном в </w:t>
      </w:r>
      <w:r>
        <w:rPr>
          <w:rFonts w:cs="Times New Roman" w:ascii="Times New Roman" w:hAnsi="Times New Roman"/>
          <w:sz w:val="26"/>
          <w:szCs w:val="24"/>
        </w:rPr>
        <w:t>зоне малоэтажной, индивидуальной жилой застройки Ж-1 по адресу: Российская Федерация, Костромская область, город Кострома</w:t>
      </w:r>
      <w:r>
        <w:rPr>
          <w:rFonts w:cs="Times New Roman" w:ascii="Times New Roman" w:hAnsi="Times New Roman"/>
          <w:sz w:val="26"/>
          <w:szCs w:val="26"/>
        </w:rPr>
        <w:t>, улица Галичская, 67/2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) на отклонение от предельных параметров разрешенного строительства на земельном участке, расположенном в зоне малоэтажной, индивидуальной жилой застройки Ж-1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Боевая, 5а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) на отклонение от предельных параметров разрешенного строительства на земельном участке, расположенном в промышленной и коммунально-складской зоне размещения объектов II, III класса опасности П-2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Щербины Петра, 7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) на отклонение от предельных параметров разрешенного строительства на земельном участке, расположенном в зоне малоэтажной, индивидуальной жилой застройки Ж-1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8 Марта, 33/81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) на отклонение от предельных параметров разрешенного строительства на земельном участке, расположенном в зоне кладбищ С-2 по адресу: Российская Федерация, Костромская область, город Кострома, улица Костромская, </w:t>
      </w:r>
      <w:r>
        <w:rPr>
          <w:rFonts w:cs="Times New Roman" w:ascii="Times New Roman" w:hAnsi="Times New Roman"/>
          <w:sz w:val="26"/>
          <w:szCs w:val="26"/>
        </w:rPr>
        <w:t>северо-восточнее центрального входа на городское кладбище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6) на отклонение от предельных параметров разрешенного строительства на земельном участке, расположенном в зоне, на которую градостроительные регламенты не распространяются,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переулок Прибрежный, 1/18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7) на условно разрешенный вид использования земельного участка, расположенного в зоне малоэтажной жилой застройки Ж-2 по адресу: Российская Федерация, Костромская область, город Кострома, улица Тополиная, 11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8) на условно разрешенный вид использования земельного участка, расположенного в зоне малоэтажной жилой застройки Ж-2 по адресу: Российская Федерация, Костромская область, город Кострома, улица Тополиная, 13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9) на условно разрешенный вид использования земельного участка, расположенного в зоне малоэтажной жилой застройки Ж-2 по адресу: Российская Федерация, Костромская область, город Кострома, улица Тополиная, 13а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10) на условно разрешенный вид использования земельного участка, расположенного в зоне малоэтажной жилой застройки Ж-2 по адресу: Российская Федерация, Костромская область, город Кострома, улица Тополиная, 17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на условно разрешенный вид использования земельного участка, расположенного в зоне малоэтажной жилой застройки Ж-2 по адресу: Российская Федерация, Костромская область, город Кострома, улица Морозиха, 8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12) на условно разрешенный вид использования земельного участка, имеющего местоположение в зоне объектов транспортной инфраструктуры Т: Российская Федерация, Костромская область, город Кострома, микрорайон Черноречье, в районе ГК №27, с кадастровым номером 44:27:070109:4780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ConsPlusCell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 на условно разрешенный вид использования земельного участка, имеющего местоположение в пределах промышленной и коммунально-складской зоны размещения объектов IV, V класса опасности П-3 по адресу: Российская Федерация, Костромская область, город Кострома, улица Индустриальная, 91, с кадастровым номером 44:27:060402:124</w:t>
      </w:r>
      <w:r>
        <w:rPr>
          <w:rFonts w:cs="Times New Roman" w:ascii="Times New Roman" w:hAnsi="Times New Roman"/>
          <w:sz w:val="26"/>
          <w:szCs w:val="24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форме слушаний по проектам муниципальных правовых актов</w:t>
      </w:r>
      <w:r>
        <w:rPr>
          <w:rFonts w:cs="Times New Roman" w:ascii="Times New Roman" w:hAnsi="Times New Roman"/>
          <w:sz w:val="26"/>
          <w:szCs w:val="24"/>
        </w:rPr>
        <w:t xml:space="preserve"> в Администрации города Костромы с участием представителей общественности города Костромы.</w:t>
      </w:r>
    </w:p>
    <w:p>
      <w:pPr>
        <w:pStyle w:val="ConsPlusCell"/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ределить органом, ответственным за подготовку и проведение публичных слушаний по проектам постановлений Администрации города Костромы по вопросам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улица Галичская, 67/2, улица Боевая, 5а, улица Щербины Петра, 7, улица 8 Марта, 33/81, улица Костромская, северо-восточнее центрального входа на городское кладбище, переулок Прибрежный, 1/18, и на условно разрешенный вид использования земельных участков, расположенных в городе Костроме по адресам: улица Тополиная, 11, улица Тополиная, 13, улица Тополиная, 13а, улица Тополиная, 17, улица Морозиха, 8, земельных участков, имеющих местоположение в городе Костроме по адресам: микрорайон Черноречье, в районе ГК №27, с кадастровым номером 44:27:070109:4780, улица Индустриальная, 91, с кадастровым номером 44:27:060402:124, - Комиссию по подготовке проекта Правил землепользования и застройки города Костромы.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значить проведение публичных слушаний на 14 мая 2018 года в период с 15.00 до 17.00 часов по адресу: город Кострома, площадь Конституции, 2, 3 этаж, кабинет 303в.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твердить прилагаемую повестку публичных слушаний по проектам постановлений Администрации города Костромы по вопросам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улица Галичская, 67/2, улица Боевая, 5а, улица Щербины Петра, 7, улица 8 Марта, 33/81, улица Костромская, северо-восточнее центрального входа на городское кладбище, переулок Прибрежный, 1/18, и на условно разрешенный вид использования земельных участков, расположенных в городе Костроме по адресам: улица Тополиная, 11, улица Тополиная, 13, улица Тополиная, 13а, улица Тополиная, 17, улица Морозиха, 8, земельных участков, имеющих местоположение в городе Костроме по адресам: микрорайон Черноречье, в районе ГК №27, с кадастровым номером 44:27:070109:4780, улица Индустриальная, 91, с кадастровым номером 44:27:060402:124.</w:t>
      </w:r>
    </w:p>
    <w:p>
      <w:pPr>
        <w:pStyle w:val="Normal"/>
        <w:tabs>
          <w:tab w:val="clear" w:pos="708"/>
          <w:tab w:val="left" w:pos="900" w:leader="none"/>
        </w:tabs>
        <w:ind w:left="708"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5. В срок до 28 апреля 2018 года опубликовать в порядке, установленном для официального опубликования муниципальных правовых актов города Костромы, иной официальной информации, и разместить на официальном сайте Думы города Костромы в информационно-телекоммуникационной сети "Интернет":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настоящее постановление;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6"/>
        </w:rPr>
        <w:t>2) информационное сообщение о проведении публичных слушаний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 xml:space="preserve">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Галичская, 67/2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 xml:space="preserve">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Боевая, 5а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5) </w:t>
      </w:r>
      <w:r>
        <w:rPr>
          <w:rFonts w:cs="Times New Roman" w:ascii="Times New Roman" w:hAnsi="Times New Roman"/>
          <w:sz w:val="26"/>
          <w:szCs w:val="26"/>
        </w:rPr>
        <w:t xml:space="preserve">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Щербины Петра, 7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8 Марта, 33/81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7) 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 xml:space="preserve">на земельном участке, расположенном по адресу: Российская Федерация, Костромская область, город Кострома, улица Костромская, </w:t>
      </w:r>
      <w:r>
        <w:rPr>
          <w:rFonts w:cs="Times New Roman" w:ascii="Times New Roman" w:hAnsi="Times New Roman"/>
          <w:sz w:val="26"/>
          <w:szCs w:val="26"/>
        </w:rPr>
        <w:t>северо-восточнее центрального входа на городское кладбище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8) проект постановления Администрации города Костромы 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6"/>
          <w:szCs w:val="24"/>
        </w:rPr>
        <w:t>на земельном участке, расположенном по адресу: Российская Федерация, Костромская область, город Кострома, переулок Прибрежный, 1/18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роект постановления Администрации города Костромы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Тополиная, 11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роект постановления Администрации города Костромы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Тополиная, 13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роект постановления Администрации города Костромы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Тополиная, 13а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проект постановления Администрации города Костромы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Тополиная, 17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проект постановления Администрации города Костромы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, расположенного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Морозиха, 8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проект постановления Администрации города Костромы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6"/>
          <w:szCs w:val="24"/>
        </w:rPr>
        <w:t>, имеющего местоположение: Российская Федерация, Костромская область, город Кострома, микрорайон Черноречье, в районе ГК №27, с кадастровым номером 44:27:070109:4780;</w:t>
      </w:r>
    </w:p>
    <w:p>
      <w:pPr>
        <w:pStyle w:val="Normal"/>
        <w:widowControl/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) проект постановления Администрации города Костромы о предоставлении разрешения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4"/>
        </w:rPr>
        <w:t>имеющего местоположение: Российская Федерация, Костромская область, город Кострома, улица Индустриальная, 91 с кадастровым номером 44:27:060402:124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Style26"/>
        <w:spacing w:before="840" w:after="0"/>
        <w:ind w:left="708" w:hanging="0"/>
        <w:rPr/>
      </w:pPr>
      <w:r>
        <w:rPr/>
        <w:t>Глава города Костромы Ю. В. Журин</w:t>
        <w:br/>
      </w:r>
    </w:p>
    <w:p>
      <w:pPr>
        <w:pStyle w:val="Style27"/>
        <w:ind w:left="708" w:hanging="0"/>
        <w:rPr/>
      </w:pPr>
      <w:r>
        <w:rPr>
          <w:color w:val="000000"/>
        </w:rPr>
        <w:t>"___" _________ 2018 года</w:t>
      </w:r>
    </w:p>
    <w:p>
      <w:pPr>
        <w:pStyle w:val="Normal"/>
        <w:ind w:left="708" w:hanging="0"/>
        <w:rPr>
          <w:rFonts w:ascii="Times New Roman" w:hAnsi="Times New Roman" w:cs="Times New Roman"/>
          <w:color w:val="000000"/>
          <w:sz w:val="26"/>
          <w:szCs w:val="31"/>
        </w:rPr>
      </w:pPr>
      <w:r>
        <w:rPr>
          <w:rFonts w:cs="Times New Roman" w:ascii="Times New Roman" w:hAnsi="Times New Roman"/>
          <w:color w:val="000000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</w:r>
    </w:p>
    <w:p>
      <w:pPr>
        <w:pStyle w:val="Normal"/>
        <w:ind w:left="6092" w:hanging="0"/>
        <w:jc w:val="center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  <w:t>Утверждена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  <w:t>постановлением Главы города Костромы</w:t>
      </w:r>
    </w:p>
    <w:p>
      <w:pPr>
        <w:pStyle w:val="Normal"/>
        <w:ind w:left="6092" w:hanging="0"/>
        <w:jc w:val="both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  <w:t>от 20 апреля 2018 года № 48</w:t>
      </w:r>
    </w:p>
    <w:p>
      <w:pPr>
        <w:pStyle w:val="Normal"/>
        <w:ind w:left="6092" w:hanging="0"/>
        <w:rPr>
          <w:rFonts w:ascii="Times New Roman" w:hAnsi="Times New Roman" w:cs="Times New Roman"/>
          <w:i/>
          <w:i/>
          <w:sz w:val="26"/>
          <w:szCs w:val="31"/>
        </w:rPr>
      </w:pPr>
      <w:r>
        <w:rPr>
          <w:rFonts w:cs="Times New Roman" w:ascii="Times New Roman" w:hAnsi="Times New Roman"/>
          <w:i/>
          <w:sz w:val="26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вестка 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-24208" w:leader="none"/>
        </w:tabs>
        <w:ind w:left="708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публичных слушаний по проектам постановлений Администрации города Костромы по вопросам 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улица Галичская, 67/2, улица Боевая, 5а, улица Щербины Петра, 7, улица 8 Марта, 33/81, улица Костромская, северо-восточнее центрального входа на городское кладбище, и на условно разрешенный вид использования земельных участках, расположенных в городе Костроме по адресам: улица Тополиная, 11, улица Тополиная, 13, улица Тополиная, 13а, улица Тополиная, 17, улица Морозиха, 8, земельных участках, имеющих местоположение в городе Костроме по адресам: микрорайон Черноречье, в районе ГК №27, с кадастровым номером 44:27:070109:4780, улица Индустриальная, 91, с кадастровым номером 44:27:060402:124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 xml:space="preserve">                            </w:t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14 мая 2018 года</w:t>
      </w:r>
    </w:p>
    <w:p>
      <w:pPr>
        <w:pStyle w:val="Normal"/>
        <w:tabs>
          <w:tab w:val="clear" w:pos="708"/>
          <w:tab w:val="left" w:pos="3960" w:leader="none"/>
        </w:tabs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5.00–17.00   </w:t>
      </w:r>
    </w:p>
    <w:p>
      <w:pPr>
        <w:pStyle w:val="Normal"/>
        <w:tabs>
          <w:tab w:val="clear" w:pos="708"/>
          <w:tab w:val="left" w:pos="3960" w:leader="none"/>
        </w:tabs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ступительное слово.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Болоховец Олег Валерьевич – председатель Комиссии по подготовке проекта Правил землепользования и застройки города Костромы                                                   – 10 мин.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808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ьствующего – Афанасьев Александр Петрович – главный архитектор города Костромы, заместитель председателя Комиссии по подготовке проекта Правил землепользования и застройки города Костромы.</w:t>
      </w:r>
    </w:p>
    <w:p>
      <w:pPr>
        <w:pStyle w:val="Normal"/>
        <w:tabs>
          <w:tab w:val="clear" w:pos="708"/>
          <w:tab w:val="left" w:pos="8080" w:leader="none"/>
        </w:tabs>
        <w:ind w:left="70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доклады:</w:t>
      </w:r>
    </w:p>
    <w:p>
      <w:pPr>
        <w:pStyle w:val="Normal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Галичская, 67/2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both"/>
        <w:rPr>
          <w:rFonts w:ascii="Times New Roman" w:hAnsi="Times New Roman" w:cs="Times New Roman"/>
          <w:color w:val="943634"/>
          <w:sz w:val="26"/>
          <w:szCs w:val="26"/>
        </w:rPr>
      </w:pPr>
      <w:r>
        <w:rPr>
          <w:rFonts w:cs="Times New Roman" w:ascii="Times New Roman" w:hAnsi="Times New Roman"/>
          <w:color w:val="943634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як Ольга Владимировна        – 5 мин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Боевая, 5а</w:t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color w:val="943634"/>
          <w:sz w:val="26"/>
          <w:szCs w:val="26"/>
        </w:rPr>
      </w:pPr>
      <w:r>
        <w:rPr>
          <w:rFonts w:cs="Times New Roman" w:ascii="Times New Roman" w:hAnsi="Times New Roman"/>
          <w:color w:val="943634"/>
          <w:sz w:val="26"/>
          <w:szCs w:val="26"/>
        </w:rPr>
      </w:r>
    </w:p>
    <w:p>
      <w:pPr>
        <w:pStyle w:val="Normal"/>
        <w:ind w:left="55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итинов Ильяс Сапигулаевич           – 5 мин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 Щербины Петра, 7</w:t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color w:val="943634"/>
          <w:sz w:val="26"/>
          <w:szCs w:val="26"/>
        </w:rPr>
      </w:pPr>
      <w:r>
        <w:rPr>
          <w:rFonts w:cs="Times New Roman" w:ascii="Times New Roman" w:hAnsi="Times New Roman"/>
          <w:color w:val="943634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  <w:tab w:val="left" w:pos="5670" w:leader="none"/>
        </w:tabs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инин Владимир Владимирович   – 5 мин;</w:t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color w:val="943634"/>
          <w:sz w:val="26"/>
          <w:szCs w:val="26"/>
        </w:rPr>
      </w:pPr>
      <w:r>
        <w:rPr>
          <w:rFonts w:cs="Times New Roman" w:ascii="Times New Roman" w:hAnsi="Times New Roman"/>
          <w:color w:val="943634"/>
          <w:sz w:val="26"/>
          <w:szCs w:val="26"/>
        </w:rPr>
      </w:r>
    </w:p>
    <w:p>
      <w:pPr>
        <w:pStyle w:val="Normal"/>
        <w:ind w:left="708"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улиц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8 Марта, 33/81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ахничев Владимир Михайлович – 5 мин;</w:t>
      </w:r>
    </w:p>
    <w:p>
      <w:pPr>
        <w:pStyle w:val="Normal"/>
        <w:ind w:left="550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Костромская, </w:t>
      </w:r>
      <w:r>
        <w:rPr>
          <w:rFonts w:cs="Times New Roman" w:ascii="Times New Roman" w:hAnsi="Times New Roman"/>
          <w:sz w:val="26"/>
          <w:szCs w:val="26"/>
        </w:rPr>
        <w:t>северо-восточнее центрального входа на городское кладбище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ьков Максим Георгиевич        – 5 мин;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69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по вопросу 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</w:t>
      </w:r>
      <w:r>
        <w:rPr>
          <w:rFonts w:cs="Times New Roman" w:ascii="Times New Roman" w:hAnsi="Times New Roman"/>
          <w:sz w:val="26"/>
          <w:szCs w:val="26"/>
        </w:rPr>
        <w:t>переулок Прибрежный, 1/18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мельянов Александр Александрович,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ий по доверенности в интересах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И. Коротких                                   – 5 мин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вопросу 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Тополиная, 11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чевская Марина Николаевна, начальник Управления имущественных и земельных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й Администрации города Костромы                                           – 5 мин.;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вопросу 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Тополиная, 13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чевская Марина Николаевна, начальник Управления имущественных и земельных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й Администрации города Костромы                                           – 5 мин.;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вопросу 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Тополиная, 13а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чевская Марина Николаевна, начальник Управления имущественных и земельных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й Администрации города Костромы                                           – 5 мин.;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вопросу 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Тополиная, 17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чевская Марина Николаевна, начальник Управления имущественных и земельных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й Администрации города Костромы                                           – 5 мин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вопросу 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улица Морозиха, 8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чевская Марина Николаевна, начальник Управления имущественных и земельных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й Администрации города Костромы                                           – 5 мин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вопросу предоставления разрешения на условно разрешенный вид использования земельного участка, расположенного по адресу: Российская Федерация, Костромская область, город Кострома, микрорайон Черноречье, в районе ГК №27, с кадастровым номером 44:27:070109:4780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чевская Марина Николаевна, начальник Управления имущественных и земельных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й Администрации города Костромы                                           – 5 мин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вопросу предоставления разрешения на условно разрешенный вид использования земельного участка, имеющего местоположение: Российская Федерация, Костромская область, город Кострома, улица Индустриальная, 91, с кадастровым номером 44:27:060402:124</w:t>
      </w:r>
    </w:p>
    <w:p>
      <w:pPr>
        <w:pStyle w:val="Normal"/>
        <w:ind w:left="708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5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льчевская Марина Николаевна, начальник Управления имущественных и земельных</w:t>
      </w:r>
    </w:p>
    <w:p>
      <w:pPr>
        <w:pStyle w:val="Normal"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й Администрации города Костромы                                           – 5 мин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опросы к выступившим (в письменной, устной форме)                                  – 10 мин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>4. Выступление представителей общественности города Костромы                    – 10 мин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ыступления участников публичных слушаний в порядке поступления  заявок на выступление                                                                                                                – 10 мин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ведение итогов публичных слушаний и оглашение проекта заключения.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олоховец Олег Валерьевич – председатель Комиссии по подготовке проекта Правил землепользования и застройки города Костромы                </w:t>
        <w:tab/>
        <w:tab/>
        <w:t xml:space="preserve">                – 5 мин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ключительное слово председательствующего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оховец Олег Валерьевич - председатель Комиссии по подготовке проекта Правил землепользования и застройки города Костромы                                                   – 10 мин.</w:t>
      </w:r>
    </w:p>
    <w:sectPr>
      <w:headerReference w:type="default" r:id="rId5"/>
      <w:type w:val="nextPage"/>
      <w:pgSz w:w="11906" w:h="16838"/>
      <w:pgMar w:left="851" w:right="565" w:gutter="0" w:header="735" w:top="79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26"/>
        <w:szCs w:val="26"/>
      </w:rPr>
    </w:pPr>
    <w:r>
      <w:rPr>
        <w:rFonts w:cs="Times New Roman" w:ascii="Times New Roman" w:hAnsi="Times New Roman"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0" w:right="0" w:hanging="0"/>
      <w:jc w:val="center"/>
      <w:textAlignment w:val="auto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0" w:right="0" w:hanging="0"/>
      <w:jc w:val="center"/>
      <w:textAlignment w:val="auto"/>
      <w:outlineLvl w:val="5"/>
    </w:pPr>
    <w:rPr>
      <w:b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51">
    <w:name w:val="Заголовок 5 Знак"/>
    <w:qFormat/>
    <w:rPr>
      <w:rFonts w:ascii="Arial" w:hAnsi="Arial" w:cs="Arial"/>
      <w:b/>
      <w:sz w:val="3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Стопслово"/>
    <w:basedOn w:val="Normal"/>
    <w:qFormat/>
    <w:pPr>
      <w:widowControl/>
      <w:suppressAutoHyphens w:val="false"/>
      <w:autoSpaceDE w:val="true"/>
      <w:spacing w:before="240" w:after="240"/>
      <w:ind w:firstLine="709"/>
    </w:pPr>
    <w:rPr>
      <w:rFonts w:ascii="Times New Roman" w:hAnsi="Times New Roman" w:cs="Times New Roman"/>
      <w:spacing w:val="60"/>
      <w:sz w:val="26"/>
      <w:szCs w:val="26"/>
    </w:rPr>
  </w:style>
  <w:style w:type="paragraph" w:styleId="Style26">
    <w:name w:val="Подпись_гл"/>
    <w:basedOn w:val="Normal"/>
    <w:next w:val="Normal"/>
    <w:qFormat/>
    <w:pPr>
      <w:widowControl/>
      <w:tabs>
        <w:tab w:val="clear" w:pos="708"/>
        <w:tab w:val="left" w:pos="7371" w:leader="none"/>
      </w:tabs>
      <w:suppressAutoHyphens w:val="false"/>
      <w:autoSpaceDE w:val="true"/>
      <w:spacing w:before="92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Style27">
    <w:name w:val="Невид"/>
    <w:basedOn w:val="Normal"/>
    <w:qFormat/>
    <w:pPr>
      <w:widowControl/>
      <w:tabs>
        <w:tab w:val="clear" w:pos="708"/>
        <w:tab w:val="left" w:pos="7371" w:leader="none"/>
      </w:tabs>
      <w:suppressAutoHyphens w:val="false"/>
      <w:autoSpaceDE w:val="true"/>
      <w:jc w:val="both"/>
    </w:pPr>
    <w:rPr>
      <w:rFonts w:ascii="Times New Roman" w:hAnsi="Times New Roman" w:cs="Times New Roman"/>
      <w:color w:val="FFFFFF"/>
      <w:sz w:val="26"/>
      <w:szCs w:val="26"/>
    </w:rPr>
  </w:style>
  <w:style w:type="paragraph" w:styleId="Style28">
    <w:name w:val="Решение"/>
    <w:basedOn w:val="Style22"/>
    <w:qFormat/>
    <w:pPr>
      <w:ind w:left="0" w:right="0" w:firstLine="70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6:00Z</dcterms:created>
  <dc:creator>User</dc:creator>
  <dc:description/>
  <cp:keywords/>
  <dc:language>en-US</dc:language>
  <cp:lastModifiedBy>Дума г. Костромы</cp:lastModifiedBy>
  <cp:lastPrinted>2018-04-20T11:40:00Z</cp:lastPrinted>
  <dcterms:modified xsi:type="dcterms:W3CDTF">2018-04-23T12:05:00Z</dcterms:modified>
  <cp:revision>1522</cp:revision>
  <dc:subject/>
  <dc:title> </dc:title>
</cp:coreProperties>
</file>